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Ф-14, Ф-21 от ТП-224 до ТП-236" г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Ф-14, Ф-21 от ТП-224 до ТП-236" г. Тольятти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43 346,4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а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02T14:36:00Z</cp:lastPrinted>
  <dcterms:modified xsi:type="dcterms:W3CDTF">2025-11-06T12:32:00Z</dcterms:modified>
  <cp:revision>55</cp:revision>
  <dc:subject/>
  <dc:title/>
</cp:coreProperties>
</file>